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вершенствование муниципального управ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еятельност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suppressAutoHyphens w:val="tru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6"/>
      </w:tblGrid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 (далее Администрация ЗГО)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беспечение деятельности Администрации Златоустовского городского округа» (далее – подпрограмма)</w:t>
            </w:r>
          </w:p>
        </w:tc>
      </w:tr>
      <w:tr>
        <w:trPr>
          <w:trHeight w:val="6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латоустовского городского округа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459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результативности деятельности Администрации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459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блюдение федерального законодательства и законодательства Челябинской области при принятии муниципальных правовых актов Администрацией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459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змещения заказов на поставки товаров, выполнение работ, оказание услуг для муниципальных нужд Златоустовского городского округа (далее – ЗГО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служивания и обеспечения деятельности Администрации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459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в рамках разработки и реализации местных градостроительных правил, в том числе правил землепользования и застройки, документации по планировке территории, местных нормативов градостроительного проектирования, а также  ведения информационной системы обеспечения градостроительной деятельности, осуществляемой на территории З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ного кодекса Российской Федерации, утвержденного Федеральным законом                       № 145-ФЗ от 31.07.98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432" w:leader="none"/>
              </w:tabs>
              <w:suppressAutoHyphens w:val="true"/>
              <w:autoSpaceDE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ереданных полномочий в Златоустовском городском округ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ых (муниципальных) услуг (работ) физическим и юридическим лица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ализация «Стратегии и комплексной программы социально-экономического развития Златоустовского городского округа до 2030 года», утвержденной Решением Собрания депутатов ЗГО от 05.07.2013 г.  № 28-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муниципального управления  в соответствии с Федеральным законом от 06.10.2003 г.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стратегических и прогнозных документов на долгосрочную перспективу                                                       по социально-экономическому развитию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ведение оценки эффективности деятельности органов местного самоуправления, отраслевых органов, структурных подразделений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недрение механизмов бюджетирования, ориентированного на результат (в рамках административной  реформы в Челябинской обла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развитие социального партнерства на основе трехстороннего </w:t>
            </w:r>
            <w:r>
              <w:rPr>
                <w:sz w:val="28"/>
                <w:szCs w:val="28"/>
              </w:rPr>
              <w:t>территориального соглашения между ЗГО, Саткинским муниципальным районом и                                  Катав-Ивановским муниципальным район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ализация плана мероприятий по реализации Соглашения о торгово-экономическом, социальном и культурном сотрудничестве между ЗГО и муниципальным образованием города Ханты-Мансий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соглашения об установлении побратимских отношений между ЗГО и городом Тьер (Франция, департамент Овернь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функций уполномоченного органа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размещению заказов для муниципальных учреждений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рганизация межведомственного взаимодействия в рамках реализации Федерального закона от 27.07.2012       № 210-ФЗ </w:t>
            </w:r>
            <w:r>
              <w:rPr>
                <w:sz w:val="28"/>
                <w:szCs w:val="28"/>
              </w:rPr>
              <w:t xml:space="preserve">"Об организации предоставления государственных и муниципальных услуг"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по регулированию и контролю в сфере потребительского ры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ультативности, целевого характера использования бюджетных средств, в соответствии с утвержденными бюджетными ассигнова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ормирование полной и достоверной информации о результатах деятельности Администрации ЗГО и ее имущественном полож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жилых помещений муниципального жилищного фонда в соответствии с Жилищным                     кодексом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жилищной политики З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48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</w:t>
            </w:r>
            <w:r>
              <w:rPr>
                <w:sz w:val="28"/>
                <w:szCs w:val="28"/>
                <w:shd w:fill="FFFFFF" w:val="clear"/>
              </w:rPr>
              <w:t xml:space="preserve">за законным, экономным, эффективным и целесообразным использованием финансовых и материальных ресурсов, предупреждением финансовых нарушений, бесхозяйственности и расточительства </w:t>
            </w:r>
            <w:r>
              <w:rPr>
                <w:sz w:val="28"/>
                <w:szCs w:val="28"/>
              </w:rPr>
              <w:t>в учреждениях ЗГО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по устранению недостатков 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bookmarkStart w:id="0" w:name="97f9f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рушений, выявленных в результате контрольных мероприятий, проводимых в соответствии с законодательством; 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дготовки заседаний, совещаний, семинаров и других аналогичных мероприятий в соответствии с поручением Главы Златоустовского городского округа (далее – Глава ЗГО) или его  заместителей;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 и анализ обращений жителей ЗГО, критических замечаний и предложений,  поступивших в ходе встреч с населением, организация работы по их реализации;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на территории ЗГО федеральных,  городских, местных вы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качества правового регулирования общественных отношений в основных сферах деятельности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иведением в соответствие с действующим законодательством муниципальных правовых актов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сполнение Федерального закона от 15.11.1997 г.          № 143-ФЗ «Об актах гражданского состоя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дение муниципального задания на оказание услуг (выполнения работ) до муниципальных учреждений, функции и полномочия учредителя которых выполняет Администрация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suppressAutoHyphens w:val="tru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ация муниципалитетов горнозаводской зоны с целью решения общих проблем, обмена опытом и взаимной поддержки</w:t>
            </w:r>
          </w:p>
        </w:tc>
      </w:tr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ЗГО, формируемых в рамках программ, в общем объеме расходов бюджета  ЗГО по Администрации ЗГО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муниципальных услуг, предоставляемых органами местного самоуправления, муниципальными учреждениями в электронном виде, от общего количества предоставляемых муниципальных услуг, %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личие утвержденного Генерального плана и правил землепользования и застройки, да/нет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8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оля положительных, выданных в рамках нормативных сроков, разрешений, решений,  правовых актов в сфере градостроительства  (согласований по разработке проектно-сметной документации, решения по перепланировке, переустройству жилых и нежилых помещений, решений по переводу жилых (нежилых) помещений в число нежилых (жилых) помещений, решений по актам выбора земельных участков) от общего количества обращений граждан, %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6) доля положительных, выданных в рамках нормативных сроков, заключений на обращения потребителей от общего количества обращений в Территориальное управление Администрации ЗГО (%), при: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и заявлений на установку временных нестационарных торговых объекто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ании мест сезонной реализации овощей и фрукто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оведении выставок-ярмарок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рассмотрение заявлений и обращений жителей ЗГО на услуги, оказываемые в сфере потребительского рынк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е лицензий на розничную реализацию алкогольной продукци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доля размещенных планов-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zakupk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, в соответствии с действующим законодательством от общего количества размещенных планов-графиков по Администрации ЗГО, 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8) доля исполненных бюджетных средств, в соответствии с утвержденными бюджетными ассигнованиями, %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доля расходов бюджета ЗГО, формируемых в рамках субсидии на выполнение муниципального задания в общем объеме расходов бюджета  ЗГО по Администрации ЗГО, 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облюдение законодательства в общественных отношениях и в основных сферах деятельности Администрации ЗГО, %.;</w:t>
            </w:r>
          </w:p>
          <w:p>
            <w:pPr>
              <w:pStyle w:val="Style15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количество зарегистрированных уполномоченными производить государственную регистрацию актов гражданского состояни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ов гражданского состояния;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юридически значимых действий совершенных органами, шт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овышение степени удовлетворенности населения ЗГО деятельностью Администрации ЗГО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количество составленных сотрудниками Управления муниципальной милиции Администрации ЗГО (далее – муниципальная милиция) протоколов об административных правонарушениях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роприятия направлены на обеспечение деятельности Администрации ЗГО по решению вопросов, относящихся к компетенции Администрации ЗГО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и источник финансирования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федерального и областного бюджетов, местного бюджет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на 2014 год 64 246,86 тыс. руб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5 641,5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642,2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57963,16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на 2015 год –                       72313,65  тыс.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4 834,5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451,5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 67027,65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на 2016 год –  63 988,7 тыс.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5 536,6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451,5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– 58 000,6  тыс.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на 2017 год –  64 399,4 тыс.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5 947,3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451,5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– 58 000,6  тыс.руб.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вопросов, отнесенных к компетенции Администрации ЗГ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ю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экономическому развитию ЗГ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лана мероприятий по реализации Соглашения о торгово-экономическом, социальном и культурном сотрудничестве между ЗГО, Саткинским муниципальным районом, Катав-Ивановским муниципальным районом, принятым в 2012 г.;</w:t>
            </w:r>
          </w:p>
          <w:p>
            <w:pPr>
              <w:pStyle w:val="Consplusnormal1"/>
              <w:tabs>
                <w:tab w:val="clear" w:pos="708"/>
                <w:tab w:val="left" w:pos="432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выполнению бюджетных обязательств по Администрации ЗГО;</w:t>
            </w:r>
          </w:p>
          <w:p>
            <w:pPr>
              <w:pStyle w:val="Consplusnormal1"/>
              <w:tabs>
                <w:tab w:val="clear" w:pos="708"/>
                <w:tab w:val="left" w:pos="432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) утвержд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тивных регламентов на оказание муниципальных услуг, включая электронные административные регламенты;</w:t>
            </w:r>
          </w:p>
          <w:p>
            <w:pPr>
              <w:pStyle w:val="Consplusnormal1"/>
              <w:tabs>
                <w:tab w:val="clear" w:pos="708"/>
                <w:tab w:val="left" w:pos="612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размещению заказов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облюдению норм действующего законодательства в общественных отношениях и в основных сферах деятельности Администрации ЗГО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основных проблем в указанной сфер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Администрация ЗГО - орган местного самоуправления, осуществляющий исполнительно-распорядительные функции на территории ЗГО. В соответствии с Федеральным Законом от 06.10.2003 г. № 131-ФЗ «Об общих принципах организации местного самоуправления в Российской Федерации» Администрация ЗГО наделена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Челябинской обл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Администрация ЗГО играет ключевую роль в оказании муниципальных услуг на территории ЗГ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ЗГО обладает правами юридического лица, является органом местного самоуправления, имеет обособленное имущество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лицевые счета в органах казначейств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Администрации ЗГО входя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а  ЗГО, в качестве руководителя Администрации З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заместители Главы Администрации З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структурные подразделения Администрации З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ля выполнения своих полномочий Администрация ЗГО обеспечивает организационное, материально-техническое, информационное и финансовое обеспечение муниципальных служащих, работников, осуществляющих профессиональную деятельность по общеотраслевым профессиям рабочих и должностям служащих Администрации ЗГО, для выполнения ими служебных обязанност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Основным направлением деятельности Администрации ЗГО, в ходе реализации подпрограммы, является преодоление разрыва между состоянием муниципального управления и существующим социально-экономическим потенциалом муниципалитета путем кардинального повышения эффективности и результативности работы всех составляющих частей структуры Администрации ЗГО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приоритеты данной подпрограммы направлены                               на достижение основных целей муниципальной программы ЗГО «Совершенствование муниципального управления в Златоустовском городском округе», что позволит повысить эффективность и результативность деятельности Администрации ЗГО, качество финансового менеджмента, осуществляемого Администрацией ЗГ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вышение эффективности и результативности деятельности Администрации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облюдение федерального законодательства и законодательства Челябинской области при принятии муниципальных правовых актов Администрацией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вышение эффективности размещения заказов на поставки товаров, выполнение работ, оказание услуг для муниципальных нужд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служивания и обеспечения деятельности Администрации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осуществление полномочий в рамках разработки и реализации местных градостроительных правил, в том числе правил землепользования и застройки, документации по планировке территории, местных нормативов градостроительного проектирования, а также  ведения информационной системы обеспечения градостроительной деятельности, осуществляемой на территории З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ого кодекса Российской Федерации, утвержденного Федеральным законом № 145-ФЗ от 31.07.1998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ение переданных полномочий в Златоустовском городском округ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государственных (муниципальных) услуг (работ) физическим и юридическим лица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подпрограммы 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еализация «Стратегии и комплексной программы                                     социально-экономического развития Златоустовского городского округа                        до 2030 года», утвержденной Решением Собрания депутатов ЗГО                        от 05.07.2013 г. № 28-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муниципального управления, в соответствии                   с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азработка стратегических и прогнозных документов                                    на долгосрочную перспективу по социально-экономическому развитию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оведение оценки эффективности деятельности органов местного самоуправления, отраслевых органов, структурных подразделений                    Администраци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недрение механизмов бюджетирования, ориентированного                        на результат  (в рамках административной  реформы в Челябинской област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азвитие социального партнерства на основе трехстороннего территориального соглашения между ЗГО, Саткинским муниципальным районом и Катав-Ивановским муниципальным район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еализация плана мероприятий по реализации Соглашения                                     о торгово-экономическом, социальном и культурном сотрудничестве между ЗГО и муниципальным образованием город Ханты-Мансийск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соглашения об установлении побратимских отношений между ЗГО и городом Тьер (Франция, департамент Овернь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функций уполномоченного органа</w:t>
      </w:r>
      <w:r>
        <w:rPr>
          <w:bCs/>
          <w:color w:val="984807"/>
          <w:kern w:val="2"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по размещению заказов для муниципальных учреждений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я межведомственного взаимодействия в рамках реализации Федерального закона от 27.07.2012 г. № 210-ФЗ </w:t>
      </w:r>
      <w:r>
        <w:rPr>
          <w:sz w:val="28"/>
          <w:szCs w:val="28"/>
        </w:rPr>
        <w:t xml:space="preserve">"Об организации предоставления государственных и муниципальных услуг"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выполнения функций по регулированию и контролю                    в сфере потребительского ры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зультативности, целевого характера использования бюджетных средств, в соответствии с утвержденными бюджетными ассигно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формирование полной и достоверной информации о результатах деятельности Администрации ЗГО и его имущественном положен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жилых помещений муниципального жилищного фонда в соответствии с Жилищным кодексом РФ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илищной политик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нтроля </w:t>
      </w:r>
      <w:r>
        <w:rPr>
          <w:sz w:val="28"/>
          <w:szCs w:val="28"/>
          <w:shd w:fill="FFFFFF" w:val="clear"/>
        </w:rPr>
        <w:t xml:space="preserve">за законным, экономным, эффективным                   и целесообразным использованием финансовых и материальных ресурсов, предупреждением финансовых нарушений, бесхозяйственности                                и расточительства </w:t>
      </w:r>
      <w:r>
        <w:rPr>
          <w:sz w:val="28"/>
          <w:szCs w:val="28"/>
        </w:rPr>
        <w:t>в учреждениях ЗГО;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по устранению недостатков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рушений, выявленных в результате контрольных мероприятий, проводимых                                в соответствии с законодательством; </w:t>
      </w:r>
    </w:p>
    <w:p>
      <w:pPr>
        <w:pStyle w:val="HTML"/>
        <w:numPr>
          <w:ilvl w:val="1"/>
          <w:numId w:val="5"/>
        </w:numPr>
        <w:shd w:fill="FFFFFF" w:val="clear"/>
        <w:tabs>
          <w:tab w:val="clear" w:pos="916"/>
          <w:tab w:val="left" w:pos="612" w:leader="none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дготовки заседаний, совещаний, семинаров                         и других аналогичных мероприятий в соответствии с поручением Главы ЗГО или его  заместителей;</w:t>
      </w:r>
    </w:p>
    <w:p>
      <w:pPr>
        <w:pStyle w:val="HTML"/>
        <w:numPr>
          <w:ilvl w:val="1"/>
          <w:numId w:val="5"/>
        </w:numPr>
        <w:shd w:fill="FFFFFF" w:val="clear"/>
        <w:tabs>
          <w:tab w:val="clear" w:pos="916"/>
          <w:tab w:val="left" w:pos="612" w:leader="none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 и анализ обращений жителей ЗГО, критических замечаний и предложений,  поступивших в ходе встреч с населением, организация работы по их реализации;</w:t>
      </w:r>
    </w:p>
    <w:p>
      <w:pPr>
        <w:pStyle w:val="HTML"/>
        <w:numPr>
          <w:ilvl w:val="1"/>
          <w:numId w:val="5"/>
        </w:numPr>
        <w:shd w:fill="FFFFFF" w:val="clear"/>
        <w:tabs>
          <w:tab w:val="clear" w:pos="916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на территории ЗГО федеральных,  городских, местных выбо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вышение эффективности и качества правового регулирования общественных отношений в основных сферах деятельности Администраци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риведением в соответствие                                   с действующим законодательством муниципальных правовых актов Администрации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исполнение Федерального закона от 15.11.1997г. № 143-ФЗ «Об актах гражданского состоя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муниципального задания на оказание услуг (выполнения работ) до муниципальных учреждений, функции и полномочия учредителя которых выполняет Администрация З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муниципалитетов горнозаводской зоны с целью решения общих проблем, обмена опытом и взаимной поддержки.</w:t>
      </w:r>
    </w:p>
    <w:p>
      <w:pPr>
        <w:pStyle w:val="Consplusnormal1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результате реализации данной подпрограммы планируется достижение следующих целевых индикаторов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137"/>
        <w:gridCol w:w="1899"/>
        <w:gridCol w:w="906"/>
        <w:gridCol w:w="855"/>
        <w:gridCol w:w="906"/>
        <w:gridCol w:w="855"/>
      </w:tblGrid>
      <w:tr>
        <w:trPr>
          <w:tblHeader w:val="true"/>
          <w:trHeight w:val="207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 изм.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</w:t>
            </w:r>
          </w:p>
        </w:tc>
      </w:tr>
      <w:tr>
        <w:trPr>
          <w:tblHeader w:val="true"/>
          <w:trHeight w:val="162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г. фак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г.</w:t>
            </w:r>
          </w:p>
        </w:tc>
      </w:tr>
      <w:tr>
        <w:trPr>
          <w:trHeight w:val="2050" w:hRule="atLeast"/>
        </w:trPr>
        <w:tc>
          <w:tcPr>
            <w:tcW w:w="46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налоговых и неналоговых доходов местного бюджета                          (за исключением поступлений налоговых доходов по дополнительным нормативам отчислений) в общем объеме доходов бюджета муниципального образования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1417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расходов бюджета городского ЗГО, формируемых в рамках программ, в общем объеме расходов бюджета ЗГО по Администрации ЗГ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3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муниципальных услуг, предоставляемых органами местного самоуправления, муниципальными учреждениями в электронном виде, от общего количества предоставляемых муниципальных услуг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954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ичие утвержденного Генерального плана и правил землепользования и застройк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/не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99" w:hRule="atLeast"/>
        </w:trPr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1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я положительных, выданных в рамках нормативных сроков, разрешений, решений, правовых актов в сфере градостроительства от общего количества обращений граждан, а именно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) решения по перепланировке, переустройству, жилых и нежилых помещений, решений по переводу жилых (нежилых) помещений в число нежилых (жилых) помещений</w:t>
            </w:r>
          </w:p>
        </w:tc>
        <w:tc>
          <w:tcPr>
            <w:tcW w:w="1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</w:tr>
      <w:tr>
        <w:trPr>
          <w:trHeight w:val="473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) решения по актам выбора земельных участков</w:t>
            </w:r>
          </w:p>
        </w:tc>
        <w:tc>
          <w:tcPr>
            <w:tcW w:w="1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2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uppressAutoHyphens w:val="true"/>
              <w:jc w:val="both"/>
              <w:rPr/>
            </w:pPr>
            <w:r>
              <w:rPr/>
              <w:t xml:space="preserve">Доля положительных, выданных в рамках нормативных сроков, заключений на обращения потребителей от общего количества обращений в Территориальное управление Администрации ЗГО, при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) рассмотрении заявлений на установку временных нестационарных торговых объектов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) согласовании мест сезонной реализации овощей и фруктов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suppressAutoHyphens w:val="true"/>
              <w:jc w:val="both"/>
              <w:rPr/>
            </w:pPr>
            <w:r>
              <w:rPr/>
              <w:t>3) проведении выставок-ярмарок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) регистрации книг отзывов и предложений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) рассмотрении заявлений и обращений жителей ЗГО на услуги, оказываемые в сфере потребительского рынка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) выдаче лицензий на розничную реализацию алкогольной продукции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ля размещенных планов-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 в соответствии с действующим законодательством от общего количества размещенных планов-графиков по Администрации ЗГ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исполненных бюджетных средств, в соответствии с утвержденными бюджетными ассигнованиям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расходов бюджета ЗГО, формируемых в рамках субсидии на выполнение муниципального задания, в общем объеме расходов бюджета ЗГО по Администрации ЗГ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блюдение законодательства в общественных отношениях и в основных сферах деятельности Администрации ЗГО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уполномоченными производить государственную регистрацию актов гражданского состояния:</w:t>
            </w:r>
          </w:p>
          <w:p>
            <w:pPr>
              <w:pStyle w:val="Style15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ов гражданского состояния;              - юридически значимых действий совершенных органами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28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8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28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85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28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8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7284</w:t>
            </w:r>
          </w:p>
          <w:p>
            <w:pPr>
              <w:pStyle w:val="Normal"/>
              <w:suppressAutoHyphens w:val="true"/>
              <w:rPr/>
            </w:pPr>
            <w:r>
              <w:rPr/>
              <w:t>98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степени удовлетворенности населения ЗГО деятельностью Администрации ЗГО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нимаемое место в мониторинге показателей социально-экономического развития городских округов Челябинской области (рассчитывается ежегодно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нее 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составленных сотрудниками муниципальной милиции протоколов об административных правонарушениях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Consplusnormal1"/>
        <w:tabs>
          <w:tab w:val="clear" w:pos="708"/>
          <w:tab w:val="left" w:pos="94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48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ализация подпрограммы будет способствов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ю вопросов, отнесенных к компетенции Администрации З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ю качества муниципального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му развитию З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2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реализации плана мероприятий по реализации Соглашения                                                   о торгово-экономическом, социальном и культурном сотрудничестве между ЗГО, Саткинским муниципальным районом и Катав-Ивановским муниципальным районом, принятым в 2012 г. </w:t>
      </w:r>
    </w:p>
    <w:p>
      <w:pPr>
        <w:pStyle w:val="Consplusnormal1"/>
        <w:tabs>
          <w:tab w:val="clear" w:pos="708"/>
          <w:tab w:val="left" w:pos="720" w:leader="none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  выполнению бюджетных обязательств по Администрации ЗГО;</w:t>
      </w:r>
    </w:p>
    <w:p>
      <w:pPr>
        <w:pStyle w:val="Consplusnormal1"/>
        <w:tabs>
          <w:tab w:val="clear" w:pos="708"/>
          <w:tab w:val="left" w:pos="432" w:leader="none"/>
          <w:tab w:val="left" w:pos="72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 с</w:t>
      </w:r>
      <w:r>
        <w:rPr>
          <w:rFonts w:cs="Times New Roman" w:ascii="Times New Roman" w:hAnsi="Times New Roman"/>
          <w:sz w:val="28"/>
          <w:szCs w:val="28"/>
        </w:rPr>
        <w:t>озданию административных регламентов на оказание муниципальных услуг, включая электронные административные регламенты;</w:t>
      </w:r>
    </w:p>
    <w:p>
      <w:pPr>
        <w:pStyle w:val="Consplusnormal1"/>
        <w:tabs>
          <w:tab w:val="clear" w:pos="708"/>
          <w:tab w:val="left" w:pos="612" w:leader="none"/>
          <w:tab w:val="left" w:pos="72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размещению заказов на Официальном сети в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Consplusnormal1"/>
        <w:tabs>
          <w:tab w:val="clear" w:pos="708"/>
          <w:tab w:val="left" w:pos="720" w:leader="none"/>
          <w:tab w:val="left" w:pos="948" w:leader="none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блюдению норм действующего законодательства в общественных отношениях и в основных сферах деятельности Администрации ЗГО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8. Срок реализации подпрограммы 2014-2017 годы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579"/>
        <w:gridCol w:w="2800"/>
      </w:tblGrid>
      <w:tr>
        <w:trPr>
          <w:tblHeader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дач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обходимые ресурсы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) реализация «Стратегии и комплексной программы социально-экономического развития ЗГО до 2030 года», утвержденной Решением Собрания депутатов ЗГО                        от 05.07.2013г. № 28-ЗГ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овышение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/>
              <w:t>разработка стратегических и прогнозных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/>
              <w:t>подготовка данных для проведения оценки эффективности деятельности органов местного самоуправления Администрации ЗГО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>
                <w:spacing w:val="-10"/>
              </w:rPr>
              <w:t>внедрение механизмов бюджетирования, ориентированного на результат (в рамках административной  реформы в Челябинской области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/>
            </w:pPr>
            <w:r>
              <w:rPr>
                <w:spacing w:val="-10"/>
              </w:rPr>
              <w:t xml:space="preserve">развитие социального партнерства на основе трехстороннего </w:t>
            </w:r>
            <w:r>
              <w:rPr/>
              <w:t>территориального соглашения между ЗГО, Саткинским муниципальным районом и Катав-Ивановским район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/>
            </w:pPr>
            <w:r>
              <w:rPr/>
              <w:t>реализация плана мероприятий по реализации Соглашения о торгово-экономическом, социальном и культурном сотрудничестве между округом и муниципальным образованием город Ханты-Мансийск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реализация соглашения об установлении побратимских отношений между округом и городом Тьер (Франция, департамент Овернь)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/>
              <w:t>обеспечение реализации функций уполномоченного органа</w:t>
            </w:r>
            <w:r>
              <w:rPr>
                <w:bCs/>
                <w:color w:val="984807"/>
                <w:kern w:val="2"/>
              </w:rPr>
              <w:t xml:space="preserve"> </w:t>
            </w:r>
            <w:r>
              <w:rPr>
                <w:bCs/>
              </w:rPr>
              <w:t>по размещению заказов для муниципальных учреждений ЗГО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 xml:space="preserve">организация межведомственного взаимодействия в рамках реализации Федерального закона от 27.07.2012 № 210-ФЗ </w:t>
            </w:r>
            <w:r>
              <w:rPr/>
              <w:t>"Об организации предоставления государственных и муниципальных услуг" и организации межведомственного и межуровневого взаимодействия при предоставлении государственных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беспечение выполнение функций по регулированию и контролю в сфере потребительского рын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2) исполнение</w:t>
            </w:r>
          </w:p>
          <w:p>
            <w:pPr>
              <w:pStyle w:val="Style15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                            от 15.11.1997 г. № 143-ФЗ                   «Об актах гражданского состояния»;</w:t>
            </w:r>
          </w:p>
          <w:p>
            <w:pPr>
              <w:pStyle w:val="Style15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консолидация муниципалитетов горнозаводской зоны с целью решения общих проблем, обмена опытом и взаимной поддержк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8" w:leader="none"/>
              </w:tabs>
              <w:suppressAutoHyphens w:val="true"/>
              <w:autoSpaceDE w:val="false"/>
              <w:jc w:val="both"/>
              <w:outlineLvl w:val="1"/>
              <w:rPr/>
            </w:pPr>
            <w:r>
              <w:rPr/>
              <w:t>Разработка стратегических и прогнозных документов Челябинской области:</w:t>
            </w:r>
          </w:p>
          <w:p>
            <w:pPr>
              <w:pStyle w:val="3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) разработка среднесрочных прогнозов социально-экономического развития ЗГО для составления перспективного финансового плана ЗГО; краткосрочных прогнозов социально-экономического развития для формирования проекта бюджета ЗГ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2" w:leader="none"/>
              </w:tabs>
              <w:suppressAutoHyphens w:val="true"/>
              <w:autoSpaceDE w:val="false"/>
              <w:jc w:val="both"/>
              <w:outlineLvl w:val="1"/>
              <w:rPr/>
            </w:pPr>
            <w:r>
              <w:rPr/>
              <w:t>2) координация и мониторинг реализации Стратегии социально-экономического развития  ЗГО до 2030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2" w:leader="none"/>
                <w:tab w:val="left" w:pos="602" w:leader="none"/>
              </w:tabs>
              <w:suppressAutoHyphens w:val="true"/>
              <w:autoSpaceDE w:val="false"/>
              <w:ind w:left="0" w:hanging="0"/>
              <w:jc w:val="both"/>
              <w:outlineLvl w:val="1"/>
              <w:rPr/>
            </w:pPr>
            <w:r>
              <w:rPr/>
              <w:t>координация и мониторинг реализации Основных направлений деятельности Администрации ЗГО на 2013-2015 годы по эффективной реализации Стратегии социально-экономического развития  Златоустовского городского округа до 2030 года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4) подготовка ежегодного доклада Главы  ЗГО о достигнутых значениях показателей для оценки эффективности деятельности органов местного самоуправления за отчетный год и планируемых значениях на 3-х летний период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3" w:leader="none"/>
              </w:tabs>
              <w:suppressAutoHyphens w:val="true"/>
              <w:autoSpaceDE w:val="false"/>
              <w:jc w:val="both"/>
              <w:outlineLvl w:val="1"/>
              <w:rPr/>
            </w:pPr>
            <w:r>
              <w:rPr>
                <w:spacing w:val="-10"/>
              </w:rPr>
              <w:t>Подготовка данных для проведения оценки эффективности деятельности органов местного самоуправления ЗГО  и внедрение механизмов  бюджетирования, ориентированного на результат (в рамках административной  реформы в Челябинской области)</w:t>
            </w:r>
            <w:r>
              <w:rPr/>
              <w:t>:</w:t>
            </w:r>
          </w:p>
          <w:p>
            <w:pPr>
              <w:pStyle w:val="Heading1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) подготовка ежегодного доклада о достигнутых значениях показателей и их плановых значениях на трехлетний период (Указ Президента РФ от 28.04.2008 г. № 607 "Об оценке эффективности деятельности органов местного самоуправления городских округов и муниципальных районов"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3" w:leader="none"/>
              </w:tabs>
              <w:suppressAutoHyphens w:val="true"/>
              <w:autoSpaceDE w:val="false"/>
              <w:ind w:left="0" w:hanging="0"/>
              <w:jc w:val="both"/>
              <w:outlineLvl w:val="1"/>
              <w:rPr/>
            </w:pPr>
            <w:r>
              <w:rPr/>
              <w:t>2) координация и консультации по разработке муниципальных  программ ЗГО главных распорядителей бюджетных средств округа и муниципальных заданий на оказание (выполнение) муниципальных услуг (работ) для муниципальных учреждений ЗГ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3" w:leader="none"/>
              </w:tabs>
              <w:suppressAutoHyphens w:val="true"/>
              <w:autoSpaceDE w:val="false"/>
              <w:ind w:left="0" w:hanging="0"/>
              <w:jc w:val="both"/>
              <w:outlineLvl w:val="1"/>
              <w:rPr/>
            </w:pPr>
            <w:r>
              <w:rPr/>
              <w:t xml:space="preserve">3) приобретение подарочной продукции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6" w:leader="none"/>
              </w:tabs>
              <w:suppressAutoHyphens w:val="true"/>
              <w:autoSpaceDE w:val="false"/>
              <w:jc w:val="both"/>
              <w:outlineLvl w:val="1"/>
              <w:rPr/>
            </w:pPr>
            <w:r>
              <w:rPr/>
              <w:t>Развитие социального партнерства на основе трехстороннего территориального соглашени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) разработка и выполнение мероприятий по реализации трехстороннего территориального соглашения между Саткинским муниципальным районом, Катав-Ивановским районом, Златоустовским городским округо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) мониторинг реализации трехстороннего соглашения о сотрудничестве между Саткинским муниципальным районом, Катав-Ивановским районом, Златоустовским городским округом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7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беспечение реализации функций уполномоченного органа</w:t>
            </w:r>
            <w:r>
              <w:rPr>
                <w:rFonts w:eastAsia="Times New Roman"/>
                <w:bCs/>
                <w:color w:val="984807"/>
                <w:kern w:val="2"/>
              </w:rPr>
              <w:t xml:space="preserve"> </w:t>
            </w:r>
            <w:r>
              <w:rPr>
                <w:bCs/>
              </w:rPr>
              <w:t>по размещению заказов для муниципальных учреждений  ЗГ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1) обработка информации проведенных процедур размещения заказов на поставки товаров, выполнение работ, оказание услуг, в подготовке анализа и расчетов их экономической эффектив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8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2) разработка рекомендаций по совершенствованию системы размещения муниципального заказа для нужд бюджетных учреждений  З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8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3) подготовка аналитических материалов, обзоров, докладов, справок, записок по вопросам размещения муниципального заказа для нужд ЗГ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) размещение заказов для нужд З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8" w:leader="none"/>
              </w:tabs>
              <w:suppressAutoHyphens w:val="true"/>
              <w:jc w:val="both"/>
              <w:rPr/>
            </w:pPr>
            <w:r>
              <w:rPr/>
              <w:t>5) организация  консультационных и обучающих семинаров для муниципального заказа и заказов для нужд бюджетных учреждений ЗГО, участников размещения заказа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uppressAutoHyphens w:val="true"/>
              <w:jc w:val="both"/>
              <w:rPr/>
            </w:pPr>
            <w:r>
              <w:rPr/>
              <w:t>5. П</w:t>
            </w:r>
            <w:r>
              <w:rPr>
                <w:bCs/>
              </w:rPr>
              <w:t>одготовка статистической и аналитической информации для анализа состояния и развития экономики ЗГО:</w:t>
            </w:r>
          </w:p>
          <w:p>
            <w:pPr>
              <w:pStyle w:val="3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) комплексный анализ состояния и тенденций экономического и социального развития ЗГО; </w:t>
            </w:r>
          </w:p>
          <w:p>
            <w:pPr>
              <w:pStyle w:val="3"/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) ежеквартальный мониторинг                            социально-экономического положения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) сбор статистических показателей, характеризующих состояние экономики и социальной сферы  ЗГО;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Объем финансирования на 2014 год – 64246,86 тыс. руб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редства федерального бюджета – 5 641,5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областного бюджета – 642,2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местного бюджета –  57963,16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ъем финансирования на 2015 год – 72313,65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тыс.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федерального бюджета – 4 834,5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областного бюджета – 451,5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местного бюджета –  67027,65 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Объем финансирования на 2016 год –  63 988,7 тыс.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федерального бюджета – 5 536,6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областного бюджета – 451,5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местного бюджета  – 58 000,6  тыс.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Объем финансирования на 2017 год –  64 399,4 тыс.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федерального бюджета – 5 947,3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областного бюджета – 451,5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едства местного бюджета  – 58 000,6 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6. </w:t>
            </w:r>
            <w:r>
              <w:rPr>
                <w:bCs/>
              </w:rPr>
              <w:t xml:space="preserve">Организация межведомственного взаимодействия в рамках реализации Федерального закона от 27.07.2012                   № 210-ФЗ </w:t>
            </w:r>
            <w:r>
              <w:rPr/>
              <w:t>"Об организации предоставления государственных и муниципальных услуг" и организации межведомственного и межуровневого взаимодействия при предоставлении государственных услуг;</w:t>
            </w:r>
          </w:p>
          <w:p>
            <w:pPr>
              <w:pStyle w:val="ListParagraph"/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7. Обеспечение выполнение функций по регулированию и контролю в сфере потребительского рынка: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ведение ярмарок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)  ведение          единой    информационной          системы         объектов потребительского        рынка       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бор и анализ информации о состоянии торговли и тенденциях ее развития на территории  ЗГО;</w:t>
            </w:r>
          </w:p>
          <w:p>
            <w:pPr>
              <w:pStyle w:val="Style15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сполнение Федерального закона от 15.11.1997г. № 143-ФЗ «Об актах гражданского состояния»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)государственная регистрация рождения, заключения брака, расторжения брака, усыновления (удочерения), установления отцовства, перемены имени, смерт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) формирование, учет, хранение и создание надлежащих условий хранения книг государственной регистрации актов гражданского состояни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) исправление, изменение записей актов гражданского состояни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) восстановление, аннулирование записей актов гражданского состояни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) выдача повторных свидетельств и справок о государственной регистрации актов гражданского состояни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) учет, хранение и отчетность о расходовании бланков свидетельств о государственной регистрации актов гражданского состояни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7) составление и передача в установленном порядке статистической отчетности о государственной регистрации актов гражданского состояния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подготовка и передача сведений о государственной регистрации актов гражданского состояния в соответствии с законодательством Российской Федерации.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9. Консолидация муниципалитетов горнозаводской зоны с целью решения общих проблем, обмена опытом и взаимной поддержки – участие в работе заседаний в ассоциации муниципальных образований горнозаводской зоны Челябинской области «Горный Урал»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независимо от их                                   организационно-правовой формы собственности, а также внебюджетных фондов в реализации подпрограммы не предусмотрено.</w:t>
      </w:r>
    </w:p>
    <w:p>
      <w:pPr>
        <w:pStyle w:val="Normal"/>
        <w:suppressAutoHyphens w:val="tru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Финансирование подпрограммы осуществляется за счет средств федерального и областного бюджетов, бюджета ЗГО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2014 год – 64246,86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ства федерального бюджета – 5 641,50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ства областного бюджета – 642,2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–  57963,16 тыс. рублей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2015 год – 72313,65  тыс. рублей,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ства федерального бюджета –4 834,5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ства областного бюджета – 451,5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 67027,65 тыс.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на 2016 год –  63 988,70 тыс. рублей,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ства федерального бюджета – 5536,60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ства областного бюджета – 451,5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 – 58 000,60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на 2017 год –  64 399,40тыс. рублей,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ства федерального бюджета – 5 947,3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едства областного бюджета – 451,5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 – 58 000,60  тыс. рублей.</w:t>
      </w:r>
    </w:p>
    <w:p>
      <w:pPr>
        <w:pStyle w:val="Normal"/>
        <w:suppressAutoHyphens w:val="tru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                           по корректировке приоритетных направлений и показателей подпрограм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2. Риски реализации подпрограммы можно разделить на две групп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утренние - относятся к сфере компетенции ответственного исполнителя и соисполнителей подпрограммы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шние, наступление или ненаступление которых не зависит                           от действий ответственного исполнителя подпрограм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нутренние риски могут являться следствием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изкой исполнительской дисциплины ответственного исполнителя, соисполнителей подпрограммы, должностных лиц, ответственных                              за выполнение мероприятий подпрограмм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й оперативности при наступлении внешних рисков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ерами управления и анализа внутренними рисками являю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тальное планирование хода реализации подпрограмм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5.  Внешние риски могут являться следствием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возникновением бюджетного дефицита и недостаточным вследствие этого уровнем бюджетного финансирования, мероприятий, предусмотренных подпрограммо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6. В рамках под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7.   Управление риском реализации подпрограммы обеспечив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учет всех факторов риска, влияющих на достижение цели под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факторов риска, их тщательный анализ и разумная политика по управлению им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7"/>
        <w:szCs w:val="27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8"/>
        <w:szCs w:val="28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36:00Z</dcterms:created>
  <dc:creator>gorpeu-512-3</dc:creator>
  <dc:description/>
  <cp:keywords/>
  <dc:language>en-US</dc:language>
  <cp:lastModifiedBy>prot_2</cp:lastModifiedBy>
  <cp:lastPrinted>2015-11-18T13:49:00Z</cp:lastPrinted>
  <dcterms:modified xsi:type="dcterms:W3CDTF">2015-11-25T10:33:00Z</dcterms:modified>
  <cp:revision>5</cp:revision>
  <dc:subject/>
  <dc:title>ПРИЛОЖЕНИЕ 7</dc:title>
</cp:coreProperties>
</file>